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Linsen-Kartoffel-Eintopf  mit Gemüse und Kassl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4 Person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 Stück Kassler, geräuchert (zu zirka 200 g)</w:t>
      </w:r>
    </w:p>
    <w:p>
      <w:pPr>
        <w:pStyle w:val="Heading1"/>
        <w:rPr/>
      </w:pPr>
      <w:r>
        <w:rPr/>
        <w:t>2 Knoblauchzehen (je nach Größe) bis doppelte Meng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300 g Zwiebel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00 g Lauch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00 g Karott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50 g Sellerie</w:t>
      </w:r>
    </w:p>
    <w:p>
      <w:pPr>
        <w:pStyle w:val="Normal"/>
        <w:rPr>
          <w:color w:val="0000FF"/>
          <w:sz w:val="28"/>
          <w:lang w:val="it-IT"/>
        </w:rPr>
      </w:pPr>
      <w:r>
        <w:rPr>
          <w:color w:val="0000FF"/>
          <w:sz w:val="28"/>
          <w:lang w:val="it-IT"/>
        </w:rPr>
        <w:t>1 EL Bratbutter</w:t>
      </w:r>
    </w:p>
    <w:p>
      <w:pPr>
        <w:pStyle w:val="Normal"/>
        <w:rPr>
          <w:color w:val="0000FF"/>
          <w:sz w:val="28"/>
          <w:lang w:val="it-IT"/>
        </w:rPr>
      </w:pPr>
      <w:r>
        <w:rPr>
          <w:color w:val="0000FF"/>
          <w:sz w:val="28"/>
          <w:lang w:val="it-IT"/>
        </w:rPr>
        <w:t>1 Dose  á (400 g netto) Pelati, gehackt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50 g braune Lins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00 ml Weißwei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300 ml Wasser bis 1/3 meh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Bouillonwürfel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Lorbeerblatt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Cayennepfeff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Curry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Salz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500 g Kartoffel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Apfel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 EL Aceto balsamico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Die Kassler in eine Pfanne geben und mit Wasser bedeckt zirka 10 Minuten vorkochen. Wasser abgießen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Knoblauch und Zwiebeln schälen, Knoblauch hacken, Zwiebeln in Streifen schneiden. Lauch rüsten, waschen, in Streifchen schneiden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Karotten und Sellerie schälen, beides in Würfel schneiden. Alles Gemüse in der Bratbutter kurz andämpfen, Linsen beigeben, kurz mitdämpfen, dann Pelati zufügen und mit Wein und Wasser ablöschen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Bouillonwürfel und Lorbeerblatt zufügen, würzen. Die beiden Kassler drauflegen und alles zugedeckt zirka 15 Minuten leise köcheln lassen, dabei ab und zu umrühren und Flüssigkeitsmenge kontrollier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Inzwischen die Kartoffeln schälen und in 2 bis 3 cm große Stücke schneiden. Nach 15 Minuten unter Gemüse/Linsen mischen und alles weitere 15 Minuten köcheln lassen. Den Apfel schälen, Kerngehäuse entfernen, in Würfel schneiden und 5 Minuten vor Ablauf der Kochzeit zum Gericht geb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Zum Schluss die Kassler herausnehmen, in Würfel schneiden, zurück zum Gericht geben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Den Aceto zufügen und das Gericht abschmecken. Zusammen mit einem gemischten Salat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9:28:00Z</dcterms:created>
  <dc:creator>Einhäuser</dc:creator>
  <dc:description/>
  <dc:language>en-US</dc:language>
  <cp:lastModifiedBy>Einhäuser</cp:lastModifiedBy>
  <dcterms:modified xsi:type="dcterms:W3CDTF">2003-10-16T09:34:00Z</dcterms:modified>
  <cp:revision>1</cp:revision>
  <dc:subject/>
  <dc:title>Linsen-Kartoffel-Eintopf  mit Gemüse und Kassler</dc:title>
</cp:coreProperties>
</file>